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хнически университет - София</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редоставяне на услуга за осигуряване на денонощна охрана – физическа защита чрез невъоръжен персонал и контрол на достъпа в студентски общежития бл. № 2, 3, 4, 12, 13, 14, 16, 33A, 54 вх. А, Б и В, 59, вх. А, Б, В и Г на ТУ – София, намиращи се в гр. София, Студентски гр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50:00Z</dcterms:created>
  <dc:creator>Romanini Claudio (MARKT)</dc:creator>
  <dc:description/>
  <cp:keywords/>
  <dc:language>en-US</dc:language>
  <cp:lastModifiedBy>Eleonora</cp:lastModifiedBy>
  <cp:lastPrinted>2015-07-09T17:08:00Z</cp:lastPrinted>
  <dcterms:modified xsi:type="dcterms:W3CDTF">2018-04-20T12: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