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val="bg-BG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2225</wp:posOffset>
            </wp:positionH>
            <wp:positionV relativeFrom="paragraph">
              <wp:posOffset>-4445</wp:posOffset>
            </wp:positionV>
            <wp:extent cx="7516495" cy="1810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41695" cy="12096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  <w:t>ОБРАЗЕЦ № 3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>по чл. 97, ал. 5 от ПП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>(за обстоятелствата по чл. 54, ал. 1, т. 3 - 5 от 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4843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>Долуподписаният/ата</w:t>
            </w:r>
          </w:p>
        </w:tc>
        <w:tc>
          <w:tcPr>
            <w:tcW w:w="5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>в качеството си на</w:t>
            </w:r>
          </w:p>
        </w:tc>
        <w:tc>
          <w:tcPr>
            <w:tcW w:w="78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8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(длъжност на декларатора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>на</w:t>
            </w:r>
          </w:p>
        </w:tc>
        <w:tc>
          <w:tcPr>
            <w:tcW w:w="64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6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в съответствие с изискванията за възлагане с обява на обществена поръчка с предмет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>“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spacing w:lineRule="auto" w:line="288" w:before="120" w:after="200"/>
        <w:ind w:firstLine="708"/>
        <w:jc w:val="center"/>
        <w:rPr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Участникът, който представляв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дължения за данъци и задължителни осигурителни вноски по смисъла 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bg-BG" w:eastAsia="bg-BG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но е допусна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срочване, отсрочване или обезпечение на задълженията или задължението е по акт, който не е влязъл в сил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ил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дължения за данъци и задължителни осигурителни вноски по смисъла 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bg-BG" w:eastAsia="bg-BG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но е допусна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срочване, отсрочване или обезпечение на задълженията или задължението е по акт, който не е влязъл в си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невярното се зачертав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е е налице неравнопоставеност в случаите по чл. 44, ал. 5 от 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За участника, когото представлявам, не е установено, ч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За участника, когото представлявам не е установено, че не е предоставя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g-BG"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: 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дпис и печа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g-BG" w:eastAsia="bg-BG"/>
        </w:rPr>
        <w:t>Забележка: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bg-BG" w:eastAsia="bg-BG"/>
        </w:rPr>
        <w:t xml:space="preserve"> При деклариране на обстоятелствата следва да бъдат спазени изискванията на чл. 97, ал. 6, изр. второ от ППЗО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60" w:right="1287" w:gutter="0" w:header="709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42330</wp:posOffset>
              </wp:positionH>
              <wp:positionV relativeFrom="paragraph">
                <wp:posOffset>56515</wp:posOffset>
              </wp:positionV>
              <wp:extent cx="62166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55pt;mso-wrap-distance-left:0pt;mso-wrap-distance-right:0pt;mso-wrap-distance-top:0pt;mso-wrap-distance-bottom:0pt;margin-top:4.45pt;mso-position-vertical-relative:text;margin-left:46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sz w:val="20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apis://Base=NARH&amp;DocCode=2023&amp;ToPar=Art162_Al2_Pt1&amp;Type=201/" TargetMode="External"/><Relationship Id="rId5" Type="http://schemas.openxmlformats.org/officeDocument/2006/relationships/hyperlink" Target="apis://Base=NARH&amp;DocCode=2023&amp;ToPar=Art162_Al2_Pt1&amp;Type=201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5:00Z</dcterms:created>
  <dc:creator>User</dc:creator>
  <dc:description/>
  <cp:keywords/>
  <dc:language>en-US</dc:language>
  <cp:lastModifiedBy>Donka</cp:lastModifiedBy>
  <cp:lastPrinted>2016-03-28T11:09:00Z</cp:lastPrinted>
  <dcterms:modified xsi:type="dcterms:W3CDTF">2019-02-20T06:06:00Z</dcterms:modified>
  <cp:revision>82</cp:revision>
  <dc:subject/>
  <dc:title/>
</cp:coreProperties>
</file>